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е бюджетное общеобразовательное учреждение лицей №2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  <w:t>Педагогический (творческий) проект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  <w:lang w:val="ru-RU"/>
        </w:rPr>
      </w:pPr>
      <w:r>
        <w:rPr>
          <w:rFonts w:cs="Times New Roman" w:ascii="Times New Roman" w:hAnsi="Times New Roman"/>
          <w:sz w:val="44"/>
          <w:szCs w:val="44"/>
          <w:lang w:val="ru-RU"/>
        </w:rPr>
        <w:t>Развитие творческого потенциала учащихся на уроках технологии и занятиях дополнительного образования  через спортивно-конкурсную программу «Эх, прокачусь!»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 w:eastAsia="en-US" w:bidi="ar-SA"/>
        </w:rPr>
        <w:drawing>
          <wp:inline distT="0" distB="0" distL="0" distR="0">
            <wp:extent cx="5165090" cy="398208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5090" cy="3982085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полнил Писковитин  Александр Васильевич, учитель технологи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технический труд и черчение) высшей квалификационной категории,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Почетный  работник  общего образования Российской Федерации,         Ветеран  труда РФ.</w:t>
      </w:r>
    </w:p>
    <w:p>
      <w:pPr>
        <w:pStyle w:val="Normal"/>
        <w:tabs>
          <w:tab w:val="clear" w:pos="708"/>
          <w:tab w:val="left" w:pos="4341" w:leader="none"/>
        </w:tabs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. Сургут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1418" w:gutter="0" w:header="0" w:top="1418" w:footer="709" w:bottom="1418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2 год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держание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. Аннотация проекта……………………………………………………...1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>. Обоснование необходимости проекта………………………………..1-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III</w:t>
      </w:r>
      <w:r>
        <w:rPr>
          <w:rFonts w:cs="Times New Roman" w:ascii="Times New Roman" w:hAnsi="Times New Roman"/>
          <w:sz w:val="28"/>
          <w:szCs w:val="28"/>
          <w:lang w:val="ru-RU"/>
        </w:rPr>
        <w:t>. Цели и задачи проекта………………………………………………...3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IV</w:t>
      </w:r>
      <w:r>
        <w:rPr>
          <w:rFonts w:cs="Times New Roman" w:ascii="Times New Roman" w:hAnsi="Times New Roman"/>
          <w:sz w:val="28"/>
          <w:szCs w:val="28"/>
          <w:lang w:val="ru-RU"/>
        </w:rPr>
        <w:t>. Основное содержание проекта……………………………………….4-9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ru-RU"/>
        </w:rPr>
        <w:t>. Ресурсы…………………………………………………………………10-1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VI</w:t>
      </w:r>
      <w:r>
        <w:rPr>
          <w:rFonts w:cs="Times New Roman" w:ascii="Times New Roman" w:hAnsi="Times New Roman"/>
          <w:sz w:val="28"/>
          <w:szCs w:val="28"/>
          <w:lang w:val="ru-RU"/>
        </w:rPr>
        <w:t>. Партнеры………………………………………………………………1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VII</w:t>
      </w:r>
      <w:r>
        <w:rPr>
          <w:rFonts w:cs="Times New Roman" w:ascii="Times New Roman" w:hAnsi="Times New Roman"/>
          <w:sz w:val="28"/>
          <w:szCs w:val="28"/>
          <w:lang w:val="ru-RU"/>
        </w:rPr>
        <w:t>. Целевая аудитория………………………………………………...…12-13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VIII</w:t>
      </w:r>
      <w:r>
        <w:rPr>
          <w:rFonts w:cs="Times New Roman" w:ascii="Times New Roman" w:hAnsi="Times New Roman"/>
          <w:sz w:val="28"/>
          <w:szCs w:val="28"/>
          <w:lang w:val="ru-RU"/>
        </w:rPr>
        <w:t>. План реализации………………………………………………...…..13-15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IX</w:t>
      </w:r>
      <w:r>
        <w:rPr>
          <w:rFonts w:cs="Times New Roman" w:ascii="Times New Roman" w:hAnsi="Times New Roman"/>
          <w:sz w:val="28"/>
          <w:szCs w:val="28"/>
          <w:lang w:val="ru-RU"/>
        </w:rPr>
        <w:t>. Ожидаемые результаты………………………………………………15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ru-RU"/>
        </w:rPr>
        <w:t>. Перспективы дальнейшего развития………………………………....15-17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XI</w:t>
      </w:r>
      <w:r>
        <w:rPr>
          <w:rFonts w:cs="Times New Roman" w:ascii="Times New Roman" w:hAnsi="Times New Roman"/>
          <w:sz w:val="28"/>
          <w:szCs w:val="28"/>
          <w:lang w:val="ru-RU"/>
        </w:rPr>
        <w:t>. Литература………………………………………………………...…..17-19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XII</w:t>
      </w:r>
      <w:r>
        <w:rPr>
          <w:rFonts w:cs="Times New Roman" w:ascii="Times New Roman" w:hAnsi="Times New Roman"/>
          <w:sz w:val="28"/>
          <w:szCs w:val="28"/>
          <w:lang w:val="ru-RU"/>
        </w:rPr>
        <w:t>. Приложения………………………………………………………..…20-31</w:t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 Аннотация проект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В образовании, и, «Технологии» в частности, наиболее продуктивным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читается проектная деятельность, которая предусматривает системно – деятельностный подход в обучении. В процессе проектной деятельности учащиеся развивают свой творческий потенциал и усваиваю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ополагающие закономерности построения современных технологий. Метод проектов – это то дидактическое средство, которое способствует формированию навыков целеполагания и позволяет учащимся находить оптимальные пути достижения сформулированных целей  при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ответствующем руководстве со стороны учителя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ой проект спортивно-конкурсной  программы «Эх, прокачусь!», начатый в 2005 году, является крупномасштабным коллективным проектом, в который вовлечены учащиеся, учителя, родители и просто жители города Сургута. Проект направлен не только на развитие творческого потенциала учащихся на уроках технологии и занятиях дополнительного образования, но и на воспитание командного духа, умение взаимодействовать в коллективе, привлечение большого количества людей для проведения совместного веселого, завлекательного, полезного общегородского  досугового  мероприят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I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 Обоснование необходимости проект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Широко внедряемый в современном образовании метод проектов – это система средств и методов, в которой обучение реализуется посредством планирования (проектирования) и делания. Педагогическая технология «Метод проектов» является открытой и развивающей системой, которая может совершенствоваться на основе учета передового педагогического опыта.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учая интересы детей, я пришел к выводу, что индивидуальные творческие проекты не всегда отвечают требованиям обучения, тем более, воспитания подрастающего поколения. В современном обществе, когда превалирует прагматизм, власть денег, часто бездушие и безразличие в человеческих отношениях, теряется чувство коллективизма, взаимовыручки, в конце концов, патриотизма. Мой проект «Эх, прокачусь!» кроме технической направленности, развития детского творчества, является коллективным, где учащиеся работают в группе, знают, что продукт своей деятельности будут представлять на суд огромной аудитории. Это накладывает на них большую ответственность, усиливает значимость их деятельности, дети чувствуют свою причастность к общему делу, востребованность, что весьма положительно влияет на все аспекты обучения и  воспитания ребенк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II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 Цели и задачи проект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Целью моего проекта «Развитие творческого потенциала учащихся на уроках технологии и занятиях дополнительного образования через спортивно-конкурсную  программу «Эх, прокачусь!» является повышение мотивации учащихся к изучению предмета «Технология. Технический труд», развитие творческих способностей с помощью коллективного творческого проекта, предусматривающего не только создание объекта творчества, но и презентация его в виде спортивно-массового мероприятия на городском уровн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остижение поставленной цели обеспечивается решением следующих задач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формирование у детей устойчивого интереса к занятиям технического конструирования и моделирования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ыявление и поддержка творческого потенциала воспитанников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оспитание общественно ценных мотивов деятельности (коллективизм, патриотизм, ответственность, чувство сопричастности к общему делу и т.д.) в процессе интеграции различных предметных областей и различных видов исследовательской, проектной и практической деятельности учащихся во взаимодействии с другими участниками проект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IV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. Основное содержание проект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хническое творчество – специфическая мыслительная и практическая деятельность человека в технической сфере, в процессе движения от замыслов до результата, особенностью которой является  достижение объективной или субъективной новизны, полученного материального или идеального объекта как запланированного результата. Во все времена, особенно в последнее время, когда наиболее бурно идет преобразование общества, все более актуальными становятся проблемы поиска ресурсов создания условий, способствующих эффективному управлению развитием технической творческой деятельности учащихся.</w:t>
      </w:r>
    </w:p>
    <w:p>
      <w:pPr>
        <w:pStyle w:val="Normal"/>
        <w:shd w:fill="FFFFFF" w:val="clear"/>
        <w:spacing w:lineRule="auto" w:line="360"/>
        <w:ind w:right="-2" w:firstLine="2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В современной школьной практике используются различные педагогические технологии, обеспечивающие активизацию творческих способностей детей. В образовании, и, «Технологии» в частности, наиболее продуктивным считается проектная деятельность, которая предусматривает системно – деятельностный подход в обучении. В процессе проектной деятельности учащиеся развивают свой творческий потенциал и усваивают основополагающие закономерности построения современных технологий. Метод проектов – это то дидактическое средство, которое способствует формированию навыков целеполагания и позволяет учащимся находить оптимальные пути достижения сформулированных целей при соответствующем руководстве со стороны учителя. Имея свою точку зрения на проектную деятельность детей, я предлагаю коллективный, массовый творческий проект, рассчитанный не только на увлечение учащихся в  техническое творчество, но и имеющий большой воспитательный аспект, социальную значимость.     Спортивно-конкурсная программа «Эх, прокачусь!» была задумана и предложена в 2005 году заместителем директора городского парка культуры и отдыха (ГП К и О) Лукьяненко Андреем. Станция юных техников (СЮТ) в лице ее директора Хусаенова М. С., группа инициативных учителей технологии (Ткалич Ю.М.,Рамазанов В.В., Поломошнов Ю.М. и я - Писковитин А.В.) поддержали эту идею и разработали первое положение о конкурсе. Задуманный проект получил хорошую спонсорскую поддержку, заинтересованность средств массовой информации города. Но массовости не получилось: сказались новизна мероприятия, инертность учителей, трудоемкость изготовления саней, организационные моменты и др. Инициаторы и стали первыми участниками соревнований. Но эксперимент удался - проект получил право на жизнь! Ниже привожу положение о спортивно - конкурсной программе, которое каждый год анализируется по окончании мероприятия, принимая некоторые коррективы в организационном и техническом плане, так как все приходит с опытом.</w:t>
      </w:r>
    </w:p>
    <w:p>
      <w:pPr>
        <w:pStyle w:val="Normal"/>
        <w:shd w:fill="FFFFFF" w:val="clear"/>
        <w:spacing w:lineRule="auto" w:line="360"/>
        <w:ind w:right="607" w:hanging="0"/>
        <w:jc w:val="center"/>
        <w:rPr>
          <w:rFonts w:ascii="Times New Roman" w:hAnsi="Times New Roman" w:cs="Times New Roman"/>
          <w:sz w:val="32"/>
          <w:szCs w:val="32"/>
          <w:u w:val="single"/>
          <w:lang w:val="ru-RU"/>
        </w:rPr>
      </w:pPr>
      <w:r>
        <w:rPr>
          <w:rFonts w:cs="Times New Roman" w:ascii="Times New Roman" w:hAnsi="Times New Roman"/>
          <w:b/>
          <w:i/>
          <w:iCs/>
          <w:color w:val="000000"/>
          <w:spacing w:val="5"/>
          <w:sz w:val="32"/>
          <w:szCs w:val="32"/>
          <w:u w:val="single"/>
          <w:lang w:val="ru-RU"/>
        </w:rPr>
        <w:t>Положение</w:t>
      </w:r>
    </w:p>
    <w:p>
      <w:pPr>
        <w:pStyle w:val="Normal"/>
        <w:shd w:fill="FFFFFF" w:val="clear"/>
        <w:spacing w:lineRule="auto" w:line="360"/>
        <w:ind w:right="607" w:hanging="0"/>
        <w:rPr>
          <w:rFonts w:ascii="Times New Roman" w:hAnsi="Times New Roman" w:cs="Times New Roman"/>
          <w:b/>
          <w:b/>
          <w:i/>
          <w:i/>
          <w:iCs/>
          <w:color w:val="000000"/>
          <w:spacing w:val="5"/>
          <w:sz w:val="32"/>
          <w:szCs w:val="32"/>
          <w:u w:val="single"/>
          <w:lang w:val="ru-RU"/>
        </w:rPr>
      </w:pPr>
      <w:r>
        <w:rPr>
          <w:rFonts w:cs="Times New Roman" w:ascii="Times New Roman" w:hAnsi="Times New Roman"/>
          <w:b/>
          <w:i/>
          <w:iCs/>
          <w:color w:val="000000"/>
          <w:spacing w:val="5"/>
          <w:sz w:val="32"/>
          <w:szCs w:val="32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pacing w:val="3"/>
          <w:sz w:val="32"/>
          <w:szCs w:val="32"/>
          <w:u w:val="single"/>
          <w:lang w:val="ru-RU"/>
        </w:rPr>
        <w:t xml:space="preserve">о спортивно-конкурсной программе      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32"/>
          <w:szCs w:val="32"/>
          <w:u w:val="single"/>
          <w:lang w:val="ru-RU"/>
        </w:rPr>
        <w:t>«Эх, прокачусь!»</w:t>
      </w:r>
    </w:p>
    <w:p>
      <w:pPr>
        <w:pStyle w:val="Normal"/>
        <w:shd w:fill="FFFFFF" w:val="clear"/>
        <w:spacing w:lineRule="auto" w:line="360"/>
        <w:ind w:right="607" w:firstLine="23"/>
        <w:rPr>
          <w:rFonts w:ascii="Times New Roman" w:hAnsi="Times New Roman" w:cs="Times New Roman"/>
          <w:b/>
          <w:b/>
          <w:i/>
          <w:i/>
          <w:iCs/>
          <w:color w:val="000000"/>
          <w:spacing w:val="5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iCs/>
          <w:color w:val="000000"/>
          <w:spacing w:val="5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pacing w:val="-15"/>
          <w:sz w:val="28"/>
          <w:szCs w:val="28"/>
          <w:lang w:val="ru-RU"/>
        </w:rPr>
        <w:t>1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  <w:lang w:val="ru-RU"/>
        </w:rPr>
        <w:t>Общие положения</w:t>
      </w:r>
    </w:p>
    <w:p>
      <w:pPr>
        <w:pStyle w:val="Normal"/>
        <w:shd w:fill="FFFFFF" w:val="clear"/>
        <w:spacing w:lineRule="auto" w:line="360"/>
        <w:ind w:right="5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 xml:space="preserve">Организатором спортивно - конкурсной программы 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  <w:lang w:val="ru-RU"/>
        </w:rPr>
        <w:t xml:space="preserve">«Эх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 xml:space="preserve">прокачусь!» (далее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  <w:lang w:val="ru-RU"/>
        </w:rPr>
        <w:t xml:space="preserve">Конкурс) среди обучающихся общеобразовательных учреждений 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учреждений дополнительного образования города Сургута и Сургутского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 xml:space="preserve">района является муниципальное автономное учреждение «Городской парк»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 xml:space="preserve">Конкурс направлен на организацию и стимулирование проведения досуга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ru-RU"/>
        </w:rPr>
        <w:t xml:space="preserve">детей среднего и старшего школьного возраста на открытом воздухе 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условиях природной среды.</w:t>
      </w:r>
    </w:p>
    <w:p>
      <w:pPr>
        <w:pStyle w:val="Normal"/>
        <w:shd w:fill="FFFFFF" w:val="clear"/>
        <w:spacing w:lineRule="auto" w:line="360"/>
        <w:ind w:left="7" w:right="5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 xml:space="preserve">Настоящее положение регулирует условия, механизм организации, состав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оргкомитета и судейской коллеги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место, порядок проведения.</w:t>
      </w:r>
    </w:p>
    <w:p>
      <w:pPr>
        <w:pStyle w:val="Normal"/>
        <w:shd w:fill="FFFFFF" w:val="clear"/>
        <w:spacing w:lineRule="auto" w:line="360"/>
        <w:ind w:right="5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  <w:lang w:val="ru-RU"/>
        </w:rPr>
        <w:t>2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  <w:lang w:val="ru-RU"/>
        </w:rPr>
        <w:t>Цели и задачи Конкурса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- формирование у детей и подростков устойчивого интереса к занятиям технического конструирования и моделирования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- выявление и поддержка творческого потенциала воспитанников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 xml:space="preserve">- воспитание командного духа и умение взаимодействовать  в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ллективе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36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pacing w:val="12"/>
          <w:sz w:val="28"/>
          <w:szCs w:val="28"/>
          <w:lang w:val="ru-RU"/>
        </w:rPr>
        <w:t xml:space="preserve">- обмен опытом и стимулирование профессионального рост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 xml:space="preserve">талантливых учителей общеобразовательных учреждений и педагогов дополнительного образования, заинтересованных развитием техническог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творчества детей и подростков.</w:t>
      </w:r>
    </w:p>
    <w:p>
      <w:pPr>
        <w:pStyle w:val="Normal"/>
        <w:shd w:fill="FFFFFF" w:val="clear"/>
        <w:spacing w:lineRule="auto" w:line="360"/>
        <w:ind w:right="36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  <w:lang w:val="ru-RU"/>
        </w:rPr>
        <w:t>3. Порядок организации и проведения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360"/>
        <w:ind w:left="2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>3.1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Конкурс проводится один раз в год (месяц март, апрель), на территори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муниципального автономного учреждения «Городской парк»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360"/>
        <w:ind w:left="2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ru-RU"/>
        </w:rPr>
        <w:t xml:space="preserve">3.2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 xml:space="preserve">В Конкурсе могут принимать участие обучающиеся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общеобразовательных учреждений и учреждений дополнительного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образования города Сургута и Сургутского района, занимающиеся техническим творчеством.</w:t>
      </w:r>
    </w:p>
    <w:p>
      <w:pPr>
        <w:pStyle w:val="Normal"/>
        <w:shd w:fill="FFFFFF" w:val="clear"/>
        <w:spacing w:lineRule="auto" w:line="360"/>
        <w:ind w:right="49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ru-RU"/>
        </w:rPr>
        <w:t>3.3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 xml:space="preserve">Для участия в Конкурсе образовательные учреждения направляют заявку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  <w:lang w:val="ru-RU"/>
        </w:rPr>
        <w:t xml:space="preserve">по форме, указанной в приложении, изготавливают модели санок и принимают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непосредственное участие в номинациях Конкурса.</w:t>
      </w:r>
    </w:p>
    <w:p>
      <w:pPr>
        <w:pStyle w:val="Normal"/>
        <w:shd w:fill="FFFFFF" w:val="clear"/>
        <w:spacing w:lineRule="auto" w:line="360"/>
        <w:ind w:right="49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iCs/>
          <w:color w:val="000000"/>
          <w:spacing w:val="2"/>
          <w:sz w:val="28"/>
          <w:szCs w:val="28"/>
          <w:lang w:val="ru-RU"/>
        </w:rPr>
        <w:t>З.4.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 xml:space="preserve">Образовательные учреждения самостоятельно доставляют модели санок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на место проведения Конкурса по адресу: проспект Набережный, Городской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парк и после окончания вывозят модели собственными силами.</w:t>
      </w:r>
    </w:p>
    <w:p>
      <w:pPr>
        <w:pStyle w:val="Normal"/>
        <w:shd w:fill="FFFFFF" w:val="clear"/>
        <w:spacing w:lineRule="auto" w:line="360"/>
        <w:ind w:left="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 xml:space="preserve">З.5. Образовательные учреждения обеспечивают безопасность во время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 xml:space="preserve">перевозки детей и моделей, назначают ответственных за жизнь и здоровье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участников, болельщиков в период проведения Конкурса.</w:t>
      </w:r>
    </w:p>
    <w:p>
      <w:pPr>
        <w:pStyle w:val="Normal"/>
        <w:shd w:fill="FFFFFF" w:val="clear"/>
        <w:spacing w:lineRule="auto" w:line="360"/>
        <w:ind w:left="14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3.6. Администрация МАУ «Городской парк» на время проведения Конкурс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обеспечивает дежурство кареты скорой помощи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  <w:lang w:val="ru-RU"/>
        </w:rPr>
        <w:t>4. Требования к участникам Конкурса</w:t>
      </w:r>
    </w:p>
    <w:p>
      <w:pPr>
        <w:pStyle w:val="Normal"/>
        <w:shd w:fill="FFFFFF" w:val="clear"/>
        <w:spacing w:lineRule="auto" w:line="360"/>
        <w:ind w:left="14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 Конкурсе, принимают участие все желающие по следующи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направлениям:</w:t>
      </w:r>
    </w:p>
    <w:p>
      <w:pPr>
        <w:pStyle w:val="Normal"/>
        <w:widowControl w:val="false"/>
        <w:shd w:fill="FFFFFF" w:val="clear"/>
        <w:tabs>
          <w:tab w:val="clear" w:pos="708"/>
          <w:tab w:val="left" w:pos="1087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lang w:val="ru-RU"/>
        </w:rPr>
        <w:t xml:space="preserve">- команда - участница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 xml:space="preserve">Любое количество команд от одного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образовательного учреждения, по 2-3 человека в каждой команде. Создаетс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 xml:space="preserve">на базе творческих объединений технической направленности из числа детей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 xml:space="preserve">среднего и старшего школьного возраста, принимавших непосредственное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ru-RU"/>
        </w:rPr>
        <w:t xml:space="preserve">участие в создании модели санок, номинации «Парад-Алле», номинаци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«Техосмотр» и в спуске с горы «Большие гонки»;</w:t>
      </w:r>
    </w:p>
    <w:p>
      <w:pPr>
        <w:pStyle w:val="Normal"/>
        <w:widowControl w:val="false"/>
        <w:shd w:fill="FFFFFF" w:val="clear"/>
        <w:tabs>
          <w:tab w:val="clear" w:pos="708"/>
          <w:tab w:val="left" w:pos="1087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  <w:lang w:val="ru-RU"/>
        </w:rPr>
        <w:t xml:space="preserve">- группа   болельщиков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(по 4 человек в каждой команде)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принимающая участие в номинации «Эстафета болельщиков».</w:t>
      </w:r>
    </w:p>
    <w:p>
      <w:pPr>
        <w:pStyle w:val="Normal"/>
        <w:shd w:fill="FFFFFF" w:val="clear"/>
        <w:spacing w:lineRule="auto" w:line="360"/>
        <w:ind w:left="14" w:right="29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8"/>
          <w:szCs w:val="28"/>
          <w:u w:val="single"/>
          <w:lang w:val="ru-RU"/>
        </w:rPr>
        <w:t>- Особое требование: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  <w:lang w:val="ru-RU"/>
        </w:rPr>
        <w:t>дети, состоящие в группе болельщиков, не могут одновременно быть в числе команды-участницы.</w:t>
      </w:r>
    </w:p>
    <w:p>
      <w:pPr>
        <w:pStyle w:val="Normal"/>
        <w:shd w:fill="FFFFFF" w:val="clear"/>
        <w:tabs>
          <w:tab w:val="clear" w:pos="708"/>
          <w:tab w:val="left" w:pos="1087" w:leader="none"/>
        </w:tabs>
        <w:spacing w:lineRule="auto" w:line="360"/>
        <w:ind w:left="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  <w:lang w:val="ru-RU"/>
        </w:rPr>
        <w:t xml:space="preserve">группа поддержки команды-участницы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(по 10-20 человек  в каждой) - родители, друзья участников команд.</w:t>
      </w:r>
    </w:p>
    <w:p>
      <w:pPr>
        <w:pStyle w:val="Normal"/>
        <w:shd w:fill="FFFFFF" w:val="clear"/>
        <w:tabs>
          <w:tab w:val="clear" w:pos="708"/>
          <w:tab w:val="left" w:pos="1087" w:leader="none"/>
        </w:tabs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lang w:val="ru-RU"/>
        </w:rPr>
        <w:t>5. Требования к конструированию и моделированию санок</w:t>
      </w:r>
    </w:p>
    <w:p>
      <w:pPr>
        <w:pStyle w:val="Normal"/>
        <w:shd w:fill="FFFFFF" w:val="clear"/>
        <w:tabs>
          <w:tab w:val="clear" w:pos="708"/>
          <w:tab w:val="left" w:pos="670" w:leader="none"/>
          <w:tab w:val="left" w:pos="9094" w:leader="none"/>
        </w:tabs>
        <w:spacing w:lineRule="auto" w:line="360"/>
        <w:ind w:left="2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5.1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Конструирование и моделирование санок осуществляется на базе творческих объединений технической направленности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под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>непосредственным руководством педагога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auto" w:line="360"/>
        <w:ind w:left="22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>5.2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Санки - некая конструкция (модель) на лыжах (полозьях), предназначенная для спуска с горы. Санки должны иметь: посадочные места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 xml:space="preserve">для всей команды(2-Зчеловека), рулевое управление и надежные тормоза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способные остановить санки без опрокидывания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ind w:left="2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ru-RU"/>
        </w:rPr>
        <w:t>5.3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ru-RU"/>
        </w:rPr>
        <w:t xml:space="preserve">Допустимые размеры модели санок: высота - до </w:t>
      </w:r>
      <w:r>
        <w:rPr>
          <w:rFonts w:cs="Times New Roman" w:ascii="Times New Roman" w:hAnsi="Times New Roman"/>
          <w:b/>
          <w:bCs/>
          <w:color w:val="000000"/>
          <w:spacing w:val="9"/>
          <w:sz w:val="28"/>
          <w:szCs w:val="28"/>
          <w:lang w:val="ru-RU"/>
        </w:rPr>
        <w:t xml:space="preserve">1м,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ru-RU"/>
        </w:rPr>
        <w:t xml:space="preserve">ширина - до </w:t>
      </w:r>
      <w:r>
        <w:rPr>
          <w:rFonts w:cs="Times New Roman" w:ascii="Times New Roman" w:hAnsi="Times New Roman"/>
          <w:b/>
          <w:bCs/>
          <w:color w:val="000000"/>
          <w:spacing w:val="9"/>
          <w:sz w:val="28"/>
          <w:szCs w:val="28"/>
          <w:lang w:val="ru-RU"/>
        </w:rPr>
        <w:t xml:space="preserve">1м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длина - до </w:t>
      </w: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  <w:lang w:val="ru-RU"/>
        </w:rPr>
        <w:t xml:space="preserve">2,5м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Максимальный вес модели без пассажиров не более </w:t>
      </w: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  <w:lang w:val="ru-RU"/>
        </w:rPr>
        <w:t>40кг.</w:t>
      </w:r>
    </w:p>
    <w:p>
      <w:pPr>
        <w:pStyle w:val="Normal"/>
        <w:shd w:fill="FFFFFF" w:val="clear"/>
        <w:tabs>
          <w:tab w:val="clear" w:pos="708"/>
          <w:tab w:val="left" w:pos="655" w:leader="none"/>
          <w:tab w:val="left" w:pos="6264" w:leader="none"/>
        </w:tabs>
        <w:spacing w:lineRule="auto" w:line="360"/>
        <w:ind w:left="2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ru-RU"/>
        </w:rPr>
        <w:t>5.4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Особое внимание при моделировании санок должно быть уделен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безопасности пассажиров и зрителей. При изготовлении модели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предполагается использование материалов: ДВП, ДСП, брус, проволочный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ru-RU"/>
        </w:rPr>
        <w:t xml:space="preserve">каркас, ткань, поликарбонат и т.п. Использование металлического уголк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или другого профиля в открытом виде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запрещается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В дизайн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конструкции приветствуются фантазия и юмор.</w:t>
      </w:r>
    </w:p>
    <w:p>
      <w:pPr>
        <w:pStyle w:val="Normal"/>
        <w:shd w:fill="FFFFFF" w:val="clear"/>
        <w:spacing w:lineRule="auto" w:line="360"/>
        <w:ind w:left="50" w:right="22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0"/>
          <w:sz w:val="28"/>
          <w:szCs w:val="28"/>
          <w:u w:val="single"/>
          <w:lang w:val="ru-RU"/>
        </w:rPr>
        <w:t>- Особое требование: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0"/>
          <w:sz w:val="28"/>
          <w:szCs w:val="28"/>
          <w:lang w:val="ru-RU"/>
        </w:rPr>
        <w:t xml:space="preserve">на модели должны быть нанесены название санок 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  <w:lang w:val="ru-RU"/>
        </w:rPr>
        <w:t>(команды) и название образовательного учреждения.</w:t>
      </w:r>
    </w:p>
    <w:p>
      <w:pPr>
        <w:pStyle w:val="Normal"/>
        <w:shd w:fill="FFFFFF" w:val="clear"/>
        <w:spacing w:lineRule="auto" w:line="360"/>
        <w:ind w:left="50" w:right="22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  <w:lang w:val="ru-RU"/>
        </w:rPr>
        <w:t>6. Критерии оцениван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Оценивание осуществляется по пятибалльной системе. Конкурс проводится по четырем номинациям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360"/>
        <w:ind w:left="7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>6.1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0"/>
          <w:sz w:val="28"/>
          <w:szCs w:val="28"/>
          <w:lang w:val="ru-RU"/>
        </w:rPr>
        <w:t>Номинация «Парад-Алле».</w:t>
      </w:r>
    </w:p>
    <w:p>
      <w:pPr>
        <w:pStyle w:val="Normal"/>
        <w:shd w:fill="FFFFFF" w:val="clear"/>
        <w:spacing w:lineRule="auto" w:line="360"/>
        <w:ind w:left="6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Критерии оценки в номинации «Парад - Алле»:</w:t>
      </w:r>
    </w:p>
    <w:p>
      <w:pPr>
        <w:pStyle w:val="Normal"/>
        <w:widowControl w:val="false"/>
        <w:shd w:fill="FFFFFF" w:val="clear"/>
        <w:tabs>
          <w:tab w:val="clear" w:pos="708"/>
          <w:tab w:val="left" w:pos="972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- экипировка команды (фантазийность, яркость, наличие символики);</w:t>
      </w:r>
    </w:p>
    <w:p>
      <w:pPr>
        <w:pStyle w:val="Normal"/>
        <w:widowControl w:val="false"/>
        <w:shd w:fill="FFFFFF" w:val="clear"/>
        <w:tabs>
          <w:tab w:val="clear" w:pos="708"/>
          <w:tab w:val="left" w:pos="972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- наличие и качество атрибутики команды;</w:t>
      </w:r>
    </w:p>
    <w:p>
      <w:pPr>
        <w:pStyle w:val="Normal"/>
        <w:widowControl w:val="false"/>
        <w:shd w:fill="FFFFFF" w:val="clear"/>
        <w:tabs>
          <w:tab w:val="clear" w:pos="708"/>
          <w:tab w:val="left" w:pos="972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- презентация команды (название, девиз, речевка)</w:t>
      </w:r>
    </w:p>
    <w:p>
      <w:pPr>
        <w:pStyle w:val="Normal"/>
        <w:shd w:fill="FFFFFF" w:val="clear"/>
        <w:spacing w:lineRule="auto" w:line="360"/>
        <w:ind w:left="29" w:right="65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  <w:lang w:val="ru-RU"/>
        </w:rPr>
        <w:t>В  номинации «Парад-Алле» участвуют все представители  команды (команда-участница, группа болельщиков, группа поддержки)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360"/>
        <w:ind w:left="7" w:right="3629" w:hanging="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>6.2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lang w:val="ru-RU"/>
        </w:rPr>
        <w:t>Номинация «Техосмотр»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360"/>
        <w:ind w:left="7" w:right="3629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ритерии оценки в номинации «Техосмотр»:</w:t>
      </w:r>
    </w:p>
    <w:p>
      <w:pPr>
        <w:pStyle w:val="Normal"/>
        <w:widowControl w:val="false"/>
        <w:shd w:fill="FFFFFF" w:val="clear"/>
        <w:tabs>
          <w:tab w:val="clear" w:pos="708"/>
          <w:tab w:val="left" w:pos="972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- дизайн, презентабельность и фантазийность модел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72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- прочность конструк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72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- конструкция рулевого управ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972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- конструкция тормоз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972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- соответствие требованиям к конструированию моделей санок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360"/>
        <w:ind w:left="7" w:right="2074" w:hanging="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ru-RU"/>
        </w:rPr>
        <w:t>6.3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lang w:val="ru-RU"/>
        </w:rPr>
        <w:t>Номинация «Эстафета болельщиков»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360"/>
        <w:ind w:left="7" w:right="2074" w:hanging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Критерии оценки в номинации «Эстафета болельщиков»: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7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лучшее командное время при прохождении эстафетной дистанции. 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7" w:hanging="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 xml:space="preserve">Результаты эстафеты,  при занесении  в  информационно  табло, 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  <w:lang w:val="ru-RU"/>
        </w:rPr>
        <w:t>переводятся в баллы судейской коллегией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360" w:before="7" w:after="0"/>
        <w:ind w:left="7" w:right="3110" w:hanging="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>6.4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lang w:val="ru-RU"/>
        </w:rPr>
        <w:t>Номинация «Большие гонки»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360" w:before="7" w:after="0"/>
        <w:ind w:left="7" w:right="311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Критерии оценки в номинации «Большие гонки»: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7" w:hanging="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- лучшее время команды-участницы при спуске с горы на санках, 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7" w:hanging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- максимальное расстояние прохождения трассы от линии старта (дальность спуска с горы).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7" w:hanging="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  <w:lang w:val="ru-RU"/>
        </w:rPr>
        <w:t xml:space="preserve">Результаты прохождения  дистанции, при занесении в  информационное 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  <w:lang w:val="ru-RU"/>
        </w:rPr>
        <w:t>табло, переводятся в баллы судейской коллегией.</w:t>
      </w:r>
    </w:p>
    <w:p>
      <w:pPr>
        <w:pStyle w:val="Normal"/>
        <w:shd w:fill="FFFFFF" w:val="clear"/>
        <w:spacing w:lineRule="auto" w:line="360" w:before="331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41"/>
          <w:sz w:val="28"/>
          <w:szCs w:val="28"/>
        </w:rPr>
        <w:t>7.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Подведение итогов Конкурс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6" w:leader="none"/>
        </w:tabs>
        <w:autoSpaceDE w:val="false"/>
        <w:spacing w:lineRule="auto" w:line="360"/>
        <w:ind w:left="36" w:right="70" w:hanging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се участники Конкурса получают сертификаты участника 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поощрительные приз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26" w:leader="none"/>
        </w:tabs>
        <w:autoSpaceDE w:val="false"/>
        <w:spacing w:lineRule="auto" w:line="360"/>
        <w:ind w:left="36" w:hanging="0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граждение проводитс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pacing w:val="-8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8"/>
          <w:sz w:val="2"/>
          <w:szCs w:val="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7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- победители номинаций Конкурса, занявшие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I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 места - дипломам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степени и ценными приз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7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3"/>
          <w:sz w:val="28"/>
          <w:szCs w:val="28"/>
          <w:lang w:val="ru-RU"/>
        </w:rPr>
        <w:t xml:space="preserve">- за 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>I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>II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>III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  <w:lang w:val="ru-RU"/>
        </w:rPr>
        <w:t xml:space="preserve"> места в общем зачете - дипломами 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>I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>II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>III</w:t>
      </w:r>
      <w:r>
        <w:rPr>
          <w:rFonts w:cs="Times New Roman" w:ascii="Times New Roman" w:hAnsi="Times New Roman"/>
          <w:color w:val="000000"/>
          <w:spacing w:val="13"/>
          <w:sz w:val="28"/>
          <w:szCs w:val="28"/>
          <w:lang w:val="ru-RU"/>
        </w:rPr>
        <w:t xml:space="preserve"> степени 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ценными призами.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spacing w:lineRule="auto" w:line="360"/>
        <w:ind w:left="43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ru-RU"/>
        </w:rPr>
        <w:t>7.3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За создание оптимальных условий - Благодарственное письм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руководителю образовательного учрежден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360"/>
        <w:ind w:left="50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 xml:space="preserve">По итогам проведения Конкурса составляется итоговый протокол по номинациям и общим результатам, ведомость направляется в департамент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образования Администрации города Сургут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360"/>
        <w:ind w:left="50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 xml:space="preserve">По итогам Конкурса создается буклет с изображением лучших моделе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санок, команд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360"/>
        <w:ind w:left="50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Состав судейской коллегии определен и представлен в Приложе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lineRule="auto" w:line="360"/>
        <w:ind w:left="50" w:hanging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Приведенное положение, на мой взгляд, требует дальнейшей доработки. Это, прежде всего, доставка саней и детей к месту проведения соревнований, что проблематично для школы. Отсюда отказ многих учителей от участия в соревнованиях. Но условия диктует организатор, приходится мириться с этим, учитывая интересы и желания дет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Предложенный коллективный проект в нашем лицее стал традиционным, в какой-то мере обязательным, но без принуждения. Интересно всем: детям, учителям, родителям. Бывает трудно с организацией, материальными ресурсами и др. Но видя счастливые лица ребят, умиление за своих детей и азарт родителей, понимаешь, что игра стоит свеч, твои усилия не напрасны. Да я и сам как бы возвращаюсь в детство во времена незаслуженно забытых массовых мероприятий по сбору метал и макулатуры, военно - патриотической игры «Зарница», когда было ярко выражено чувство коллективизма, патриотизма, человеколюбия, чего в нашей жизни так порой не хвата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  <w:lang w:val="ru-RU"/>
        </w:rPr>
        <w:t>Проектные изделия - сан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 в хронологической последовательности, начиная с 2006 года и атрибутика к ним (фото в приложени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lineRule="auto" w:line="360"/>
        <w:ind w:left="50" w:hanging="0"/>
        <w:jc w:val="both"/>
        <w:rPr/>
      </w:pPr>
      <w:r>
        <w:rPr/>
        <w:t xml:space="preserve">  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976"/>
        <w:gridCol w:w="2835"/>
        <w:gridCol w:w="3828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2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2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2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Название сан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2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(команд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2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Девиз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2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Приветствие (читалк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2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2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«Ура, Югра!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2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Ура Югре, Югре дорогу!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2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ru-RU"/>
              </w:rPr>
              <w:t>Югра – наша родина, Югра – наш дом и мы в нем счастливо живем!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2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2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«Ураган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2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Ураганит миг победы!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2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ru-RU"/>
              </w:rPr>
              <w:t>Ураган сметает всех, впереди нас ждет успех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2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2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«Шальные табуретк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2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ru-RU"/>
              </w:rPr>
              <w:t xml:space="preserve">Вперед и в низ, а там…(победа ожидает, поверьте нам)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2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ru-RU"/>
              </w:rPr>
              <w:t>Табуретки наши класс, победим мы всех сейчас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2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2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«Чертова колесниц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2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ru-RU"/>
              </w:rPr>
              <w:t>Нестрашен черт, нестрашен дьявол, когда друзья сплотились рядом!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2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ru-RU"/>
              </w:rPr>
              <w:t>Черт летит на колеснице, разлетаются все птицы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2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2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«Буран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2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Единство и отвага!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2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ru-RU"/>
              </w:rPr>
              <w:t>Нам не страшен ураган, когда рядом есть «Буран»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2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2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«Русь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2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Россия, вперед!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2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  <w:lang w:val="ru-RU"/>
              </w:rPr>
              <w:t>Наша Родина – Русь Великая, Русь могучая, многоликая.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lineRule="auto" w:line="360"/>
        <w:ind w:left="50" w:hanging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V</w:t>
      </w: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  <w:lang w:val="ru-RU"/>
        </w:rPr>
        <w:t>.  Ресурсы.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lineRule="auto" w:line="360"/>
        <w:ind w:left="50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Важным для любого учителя в его инновационной деятельности является ресурсное обеспечение учебного процесса. Для учителей технологии, чей предмет наиболее затратный в плане материально - технического обеспечения, этот особенно актуально. Для реализации моего проекта «Эх, прокачусь!» в основном имеются необходимые условия как административные, так и материальные. Администрация, понимая значимость проекта для образования и воспитания учащихся, выделяет необходимые денежные средства. Но для успешной реализации проекта деньги не являются основным источником результата, важно грамотно расставить приорите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lineRule="auto" w:line="360"/>
        <w:ind w:left="50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i/>
          <w:color w:val="000000"/>
          <w:spacing w:val="1"/>
          <w:sz w:val="28"/>
          <w:szCs w:val="28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1"/>
          <w:sz w:val="28"/>
          <w:szCs w:val="28"/>
          <w:u w:val="single"/>
          <w:lang w:val="ru-RU"/>
        </w:rPr>
        <w:t>Кадровый ресур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u w:val="single"/>
          <w:lang w:val="ru-RU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lineRule="auto" w:line="360"/>
        <w:ind w:left="50" w:hanging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- менеджер проекта – администрация лице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- учителя технологии, физики, черчения, ИЗО, литературы;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lineRule="auto" w:line="360"/>
        <w:ind w:left="50" w:hanging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- педагоги дополнительного образо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lineRule="auto" w:line="360"/>
        <w:ind w:left="50" w:hanging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i/>
          <w:color w:val="000000"/>
          <w:spacing w:val="1"/>
          <w:sz w:val="28"/>
          <w:szCs w:val="28"/>
          <w:u w:val="single"/>
          <w:lang w:val="ru-RU"/>
        </w:rPr>
        <w:t>Временной ресурс: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lineRule="auto" w:line="360"/>
        <w:ind w:left="50" w:hanging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- весь учебный год, включая каникулы.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lineRule="auto" w:line="360"/>
        <w:ind w:left="50" w:hanging="0"/>
        <w:jc w:val="both"/>
        <w:rPr/>
      </w:pPr>
      <w:r>
        <w:rPr>
          <w:rFonts w:cs="Times New Roman" w:ascii="Times New Roman" w:hAnsi="Times New Roman"/>
          <w:i/>
          <w:color w:val="000000"/>
          <w:spacing w:val="1"/>
          <w:sz w:val="28"/>
          <w:szCs w:val="28"/>
          <w:u w:val="single"/>
          <w:lang w:val="ru-RU"/>
        </w:rPr>
        <w:t xml:space="preserve">   </w:t>
      </w:r>
      <w:r>
        <w:rPr>
          <w:rFonts w:cs="Times New Roman" w:ascii="Times New Roman" w:hAnsi="Times New Roman"/>
          <w:i/>
          <w:color w:val="000000"/>
          <w:spacing w:val="1"/>
          <w:sz w:val="28"/>
          <w:szCs w:val="28"/>
          <w:u w:val="single"/>
          <w:lang w:val="ru-RU"/>
        </w:rPr>
        <w:t>Информационный ресурс.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lineRule="auto" w:line="360"/>
        <w:ind w:left="50" w:hanging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- литературные исторические источники, технические справочники, ресурсы Интерн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lineRule="auto" w:line="360"/>
        <w:ind w:left="50" w:hanging="0"/>
        <w:jc w:val="both"/>
        <w:rPr>
          <w:rFonts w:ascii="Times New Roman" w:hAnsi="Times New Roman" w:cs="Times New Roman"/>
          <w:i/>
          <w:i/>
          <w:color w:val="000000"/>
          <w:spacing w:val="1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/>
          <w:color w:val="000000"/>
          <w:spacing w:val="1"/>
          <w:sz w:val="28"/>
          <w:szCs w:val="28"/>
          <w:u w:val="single"/>
          <w:lang w:val="ru-RU"/>
        </w:rPr>
        <w:t xml:space="preserve">   </w:t>
      </w:r>
      <w:r>
        <w:rPr>
          <w:rFonts w:cs="Times New Roman" w:ascii="Times New Roman" w:hAnsi="Times New Roman"/>
          <w:i/>
          <w:color w:val="000000"/>
          <w:spacing w:val="1"/>
          <w:sz w:val="28"/>
          <w:szCs w:val="28"/>
          <w:u w:val="single"/>
          <w:lang w:val="ru-RU"/>
        </w:rPr>
        <w:t>Материально – технический ресурс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Для реализации поставленных задач в  лицея №2 имеются комбинированные мастерские: столярно-механическая и слесарно-механическая. Имеется акт-разрешение на проведение занятий, который составляется ежегодно администрацией. Из ручного инструмента в наличии есть все необходимое для обработки конструкционных материалов, а также  три переносных электролобзика, шуруповерт, электродрель, 7 электровыжигателей, шлифмашинка, электроножницы, электрорубанок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Столярная мастерская оборудована: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8 спаренных верстаков на 16 рабочих мест; шкафы для хранения инструмента и демонстрации лучших работ учеников;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танок сверлильный -1;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танок заточной -1;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танки СТД-7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лектролобзик стационарный – 1; тумбочки для хранения заготовок; доска и стол учителя; медицинская аптечк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Слесарно-механическая мастерская имеет: </w:t>
      </w:r>
      <w:r>
        <w:rPr>
          <w:rFonts w:cs="Times New Roman" w:ascii="Times New Roman" w:hAnsi="Times New Roman"/>
          <w:sz w:val="28"/>
          <w:szCs w:val="28"/>
          <w:lang w:val="ru-RU"/>
        </w:rPr>
        <w:t>2 встречных верстака на 14 рабочих мест разделенных защитным экраном, оборудованные ящиками для хранения заготовок; шкафы для хранения инструмента; сверлильные станки - 4; фрезерные - 3; заточной -1; токарно-винторезные -7; доска и стол учителя; все рабочие места станочников имеют таблички по ТБ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таночный парк мастерских морально и физически устарел (есть станки ТВ 1974г. выпуска). Но все оборудование ежегодно проходит регламент силами учеников и учителя,  находится в надлежащем рабочем состоянии. Для практических занятий в необходимом количестве есть материал (древесина, металл). На уроках,  дополнительных занятиях изготовлено ряд приспособлений для удобства и облегчения работы. Это трезубцы для мелких деталей, планшайбы (СТД); круги для шлифования и полирования (СТД, ТВ); упоры для строгания, столики для выпиливания и др.). Силами учащихся и учителя ремонтируется, модифицируется ручной инструмент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Успешное технологическое образование зависит от качества информационного и методического обеспечения. Имеются: постоянно действующие стенды по ТБ, устройству станков, различным видам обработки, графике, строению древесины; переносные плакаты по дерево- и металлообработке, электротехнике; плакаты по черчению; наглядные пособия по черчению (проецирование, эскизирование, разрезы и сечения); информационные стенды для учащихся; правила поведения в мастерских; технологические карты по наладке станков и изготовлению изделий; база творческих проектов. В копилке учителя имеется учебная и справочная литература, инструкции по ОТ для учителя и ТБ для учащихся, электронные презентации. Мастерская имеет паспорт готовности, журнал учета инструмента, журналы инструктажей по ТБ для учащихся</w:t>
      </w:r>
      <w:r>
        <w:rPr>
          <w:rFonts w:cs="Times New Roman" w:ascii="Times New Roman" w:hAnsi="Times New Roman"/>
          <w:sz w:val="32"/>
          <w:lang w:val="ru-RU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ехнологическое оборудование, учебно-методический комплекс, наличие конструкционных материалов позволяет успешно реализовывать замыслы учителя по организации творческих проектов учащихся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Финансовые ресурсы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читывая, что в основном материалы используются из вторичного сырья (отходы производства, б/у школьная мебель, разукомплектованные лыжи и т. д.), денежные затраты невелики. Это 1000 – 1500 рублей на краску и крепежные детали. А также 1500 – 2500 рублей на атрибутику и экипировку команды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V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 Партнер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артнерами моего проекта является большой круг организаторов, помощников, энтузиастов. Это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администрация лицея, классные руководители, учителя-предметники, педагоги дополнительного образования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МАУ «Городской парк», СЮТ (станция юных техников), инициативные учителя города Сургута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родители учащихся, спонсоры проекта (компания </w:t>
      </w:r>
      <w:r>
        <w:rPr>
          <w:rFonts w:cs="Times New Roman" w:ascii="Times New Roman" w:hAnsi="Times New Roman"/>
          <w:sz w:val="28"/>
          <w:szCs w:val="28"/>
        </w:rPr>
        <w:t>Utair</w:t>
      </w:r>
      <w:r>
        <w:rPr>
          <w:rFonts w:cs="Times New Roman" w:ascii="Times New Roman" w:hAnsi="Times New Roman"/>
          <w:sz w:val="28"/>
          <w:szCs w:val="28"/>
          <w:lang w:val="ru-RU"/>
        </w:rPr>
        <w:t>, ООО «Кешка- сладкоежка», магазин «Левша» и др.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VI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 Целевая аудитор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Как было сказано ранее, целью моего проекта «Развитие творческого потенциала учащихся на уроках технологии и занятиях дополнительного образования через спортивно - конкурсную программу «Эх, прокачусь!» является повышение мотивации учащихся к изучению предмета «Технология. Технический труд», развитие творческих способностей с помощью коллективного творческого проекта, предусматривающего не только создание объекта творчества, но и презентация его в виде спортивно-массового мероприятия на городском уровне. Отсюда следует, что основными участниками проекта являются учащиеся среднего и старшего звена обучения (7-е – 11-е  классы), которые принимают непосредственное участие в конструировании саней, подготовке атрибутики команд, соревнованиях. Это порядка 15 – 30 человек (может быть более – зависит от количества команд в тот или иной год выступления). Учитывая, что проект носит коллективный, массовый характер на городском уровне, соревнования проходят весной, когда уже светит солнышко и просыпается природа, а люди стремятся на свежий воздух, общее количество участников велико. Их возраст и социальный статус разнообразны. Главное – всем весело, интересно и полезно!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VII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 План реализации проект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- 2005 </w:t>
      </w:r>
      <w:r>
        <w:rPr>
          <w:rFonts w:cs="Times New Roman" w:ascii="Times New Roman" w:hAnsi="Times New Roman"/>
          <w:sz w:val="28"/>
          <w:szCs w:val="28"/>
          <w:lang w:val="ru-RU"/>
        </w:rPr>
        <w:t>год (сентябрь – январь). Организационный этап на городском уровне. Разработка первого положения о спортивно - развлекательной программе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 2006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од (январь – март). Подготовительный этап по изготовлению саней, формированию команд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- 2006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од (март). Первые соревнования, которые стали традиционными. Приняло участие 5 команд. Впоследствии количество команд доходило до15-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lineRule="auto" w:line="360"/>
        <w:ind w:left="50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lang w:val="ru-RU"/>
        </w:rPr>
        <w:t>На местном уровне, то есть в лицее, ежегодная реализация проекта происходит</w:t>
      </w: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  <w:lang w:val="ru-RU"/>
        </w:rPr>
        <w:t xml:space="preserve"> следующим образ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lineRule="auto" w:line="360"/>
        <w:ind w:left="50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/>
          <w:i/>
          <w:color w:val="000000"/>
          <w:spacing w:val="1"/>
          <w:sz w:val="28"/>
          <w:szCs w:val="28"/>
          <w:lang w:val="ru-RU"/>
        </w:rPr>
        <w:t>Организационно – подготовительный этап: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lineRule="auto" w:line="360"/>
        <w:ind w:left="50" w:hanging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- по окончании очередных соревнований сани выставляются в учебных мастерских для всеобщего обозрения (апрель – май);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lineRule="auto" w:line="360"/>
        <w:ind w:left="50" w:hanging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- на уроках технологии происходит «разбор полетов» - анализ прошедших выступлений, ставятся задачи на предстоящий год по разработке новых конструкций, усовершенствованию уже имеющихся, придумыванию названий команд, девизов, речев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lineRule="auto" w:line="360"/>
        <w:ind w:left="50" w:hanging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- в мастерские допускаются все желающие (индивидуально или экскурсионно), а учитель и другие участники проекта становятся гидами и генераторами идей (апрель – май).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lineRule="auto" w:line="360"/>
        <w:ind w:left="50" w:hanging="0"/>
        <w:jc w:val="both"/>
        <w:rPr>
          <w:rFonts w:ascii="Times New Roman" w:hAnsi="Times New Roman" w:cs="Times New Roman"/>
          <w:b/>
          <w:b/>
          <w:i/>
          <w:i/>
          <w:color w:val="000000"/>
          <w:spacing w:val="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0000"/>
          <w:spacing w:val="1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spacing w:val="1"/>
          <w:sz w:val="28"/>
          <w:szCs w:val="28"/>
          <w:lang w:val="ru-RU"/>
        </w:rPr>
        <w:t>Поисково – конструкторский: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lineRule="auto" w:line="360"/>
        <w:ind w:left="50" w:hanging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- в течение летних каникул и 1-й четверти идет наработка идей, запасаются конструкционные материалы, привлекаются родител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lineRule="auto" w:line="360"/>
        <w:ind w:left="50" w:hanging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- создается банк идей, выбор оптимальных вариантов, составление технической документации; 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lineRule="auto" w:line="360"/>
        <w:ind w:left="50" w:hanging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- происходит предварительное формирование команд-участников, болельщик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lineRule="auto" w:line="360"/>
        <w:ind w:left="50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pacing w:val="1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pacing w:val="1"/>
          <w:sz w:val="28"/>
          <w:szCs w:val="28"/>
          <w:lang w:val="ru-RU"/>
        </w:rPr>
        <w:t>Технологический: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lineRule="auto" w:line="360"/>
        <w:ind w:left="50" w:hanging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- изготовление и реконструкция саней – этап трудоемкий, в основном привлекаются кружковцы, старшеклассни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lineRule="auto" w:line="360"/>
        <w:ind w:left="50" w:hanging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- определение, изготовление атрибутики соревнований (ноябрь, декабрь, январь).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lineRule="auto" w:line="360"/>
        <w:ind w:left="50" w:hanging="0"/>
        <w:jc w:val="both"/>
        <w:rPr/>
      </w:pPr>
      <w:r>
        <w:rPr>
          <w:rFonts w:cs="Times New Roman" w:ascii="Times New Roman" w:hAnsi="Times New Roman"/>
          <w:i/>
          <w:color w:val="000000"/>
          <w:spacing w:val="1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pacing w:val="1"/>
          <w:sz w:val="28"/>
          <w:szCs w:val="28"/>
          <w:lang w:val="ru-RU"/>
        </w:rPr>
        <w:t>Заключительный: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lineRule="auto" w:line="360"/>
        <w:ind w:left="50" w:hanging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- доводка саней, отделочные опер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lineRule="auto" w:line="360"/>
        <w:ind w:left="50" w:hanging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- тренировочные заезды, репетиция «Парада-Алле», организационные моменты, инструктаж по ТБ при проведении соревнований (февраль, март).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lineRule="auto" w:line="360"/>
        <w:ind w:left="50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spacing w:val="1"/>
          <w:sz w:val="28"/>
          <w:szCs w:val="28"/>
          <w:lang w:val="ru-RU"/>
        </w:rPr>
        <w:t>Презент</w:t>
      </w:r>
      <w:r>
        <w:rPr>
          <w:rFonts w:cs="Times New Roman" w:ascii="Times New Roman" w:hAnsi="Times New Roman"/>
          <w:i/>
          <w:color w:val="000000"/>
          <w:spacing w:val="1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/>
          <w:i/>
          <w:color w:val="000000"/>
          <w:spacing w:val="1"/>
          <w:sz w:val="28"/>
          <w:szCs w:val="28"/>
          <w:lang w:val="ru-RU"/>
        </w:rPr>
        <w:t>ц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lineRule="auto" w:line="360"/>
        <w:ind w:left="50" w:hanging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- выступление на спортивно – конкурсной программе «Эх, прокачусь!»;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lineRule="auto" w:line="360"/>
        <w:ind w:left="50" w:hanging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- коллективный здоровый, полезный отдых на природе с родителями, друзьями (конец марта – начало апрел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lineRule="auto" w:line="360"/>
        <w:ind w:left="50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spacing w:val="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pacing w:val="1"/>
          <w:sz w:val="28"/>
          <w:szCs w:val="28"/>
          <w:lang w:val="ru-RU"/>
        </w:rPr>
        <w:t>Рефлекс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lineRule="auto" w:line="360"/>
        <w:ind w:left="50" w:hanging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- круглый стол с участниками мероприятия (подведение итогов), чаепитие.  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- учащиеся вместе с учителем, желательно и с родителями, обобщают и резюмируют полученные результаты, подводят итоги своей творческой деятельности, ставят задачи на будущее (непосредственно по окончании соревнований).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IX</w:t>
      </w: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  <w:lang w:val="ru-RU"/>
        </w:rPr>
        <w:t>. Ожидаемые результаты в социальной сфер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Результатом моего проекта является ежегодное участие в городской спортивно - конкурсной программе «Эх, прокачусь!» технической направленности. Это позволяет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- формировать у детей и подростков устойчивый интерес к занятиям технического конструирования и моделирования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- выявлять и поддерживать творческий потенциал воспитанников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 xml:space="preserve">- воспитывать командный дух и умение взаимодействовать  в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ллектив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ботая над проектом, учащиеся приобретают практический опыт работы с информацией, постановкой значимых для них целей, учатся разрабатывать конструкции моделей, оценивать свои действия. Вместе с тем открывается перспектива решения целого ряда разнообразных задач: укрепления межпредметных связей, дифференцированнного подхода к деятельности учащихся, повышения интереса к предмету, перехода от репродуктивной к преобразующей деятельности во время выполнения различных технологических операций, обеспечения современных требований к образовательному процесс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лагодаря этому проекту возрос интерес учащихся не только к предмету «Технология», но и к возможности представлять свои проекты для внешней экспертизы: участие в олимпиадах по техническому труду, школьных и городских выставках технического и декоративно-прикладного творчеств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X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. Перспективы дальнейшего развития проекта.</w:t>
      </w:r>
    </w:p>
    <w:p>
      <w:pPr>
        <w:pStyle w:val="Normal"/>
        <w:spacing w:lineRule="auto" w:line="360"/>
        <w:ind w:right="284" w:hanging="0"/>
        <w:jc w:val="both"/>
        <w:rPr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ажнейшей стороной перемен в образовании является акцент на развитие сотрудничества самой главной составляющей учебно-воспитательного процесса – «Учитель - Ученик» на основе нестандартных форм и методов взаимодействия. Успешность обучения и воспитания во многом зависит от того, как сложится этот тандем сотрудничества, какие формы и методы при этом будут использованы, на основе каких современных технологий они будут построены. Проектный метод обучения является наиболее перспективным в современном образовании. Образовательная область «Технология. Технический труд», как ни какая другая, позволяет реализовать данное направление в современном образовании. Мой коллективный проект спортивно - конкурсной программы «Эх, прокачусь!» - доказательство этому. Он успешно прошел испытание временем, доказал свою востребованность у учеников и их родителей, завоевал право на жизнь. Проект пропагандирует развитие технического творчеств; воспитание чувства коллективизма, сопричастности к общему делу; приобщение к здоровому образу жизни. Проектное мероприятие стало ежегодным, традиционным. Необходимо рекламировать и  развивать данный проект на уровне города, района, округа; привлекать больше творческих объединений. В нашем лицее данному проекту быть!</w:t>
      </w:r>
      <w:r>
        <w:rPr>
          <w:color w:val="000000"/>
          <w:sz w:val="28"/>
          <w:szCs w:val="28"/>
          <w:lang w:val="ru-RU"/>
        </w:rPr>
        <w:t xml:space="preserve">   </w:t>
      </w:r>
    </w:p>
    <w:p>
      <w:pPr>
        <w:pStyle w:val="Normal"/>
        <w:spacing w:lineRule="auto" w:line="360"/>
        <w:ind w:right="284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дводя итоги, следует отметить, что для успешной организации проектной деятельности  необходимо знать несколько правил для педагогов, занимающихся этой проблемой:</w:t>
      </w:r>
    </w:p>
    <w:p>
      <w:pPr>
        <w:pStyle w:val="Normal"/>
        <w:spacing w:lineRule="auto" w:line="360"/>
        <w:ind w:right="284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старайтесь подходить ко всему творчески, боритесь с банальными решениями;</w:t>
      </w:r>
    </w:p>
    <w:p>
      <w:pPr>
        <w:pStyle w:val="Normal"/>
        <w:spacing w:lineRule="auto" w:line="360"/>
        <w:ind w:right="284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ориентируйтесь на процесс исследовательского поиска, а не только на результат;</w:t>
      </w:r>
    </w:p>
    <w:p>
      <w:pPr>
        <w:pStyle w:val="Normal"/>
        <w:spacing w:lineRule="auto" w:line="360"/>
        <w:ind w:right="284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стремитесь открыть и развить в каждом ребенке его индивидуальные наклонности и способности;</w:t>
      </w:r>
    </w:p>
    <w:p>
      <w:pPr>
        <w:pStyle w:val="Normal"/>
        <w:spacing w:lineRule="auto" w:line="360"/>
        <w:ind w:right="284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старайтесь меньше заниматься наставлениями, помогайте детям действовать независимо;</w:t>
      </w:r>
    </w:p>
    <w:p>
      <w:pPr>
        <w:pStyle w:val="Normal"/>
        <w:spacing w:lineRule="auto" w:line="360"/>
        <w:ind w:right="284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оценивая, помните – лучше десять раз похвалить ни за что, чем один раз ни за что критиковать;</w:t>
      </w:r>
    </w:p>
    <w:p>
      <w:pPr>
        <w:pStyle w:val="Normal"/>
        <w:spacing w:lineRule="auto" w:line="360"/>
        <w:ind w:right="284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помните о главном педагогическом результате – не делайте за ученика то, что он может сделать самостоятельно;</w:t>
      </w:r>
    </w:p>
    <w:p>
      <w:pPr>
        <w:pStyle w:val="Normal"/>
        <w:spacing w:lineRule="auto" w:line="360"/>
        <w:ind w:right="284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не сдерживайте инициативы детей. Учите детей действовать независимо, приучайте их к навыкам оригинального решения проблем, самостоятельным поискам и анализу ситуаций;</w:t>
      </w:r>
    </w:p>
    <w:p>
      <w:pPr>
        <w:pStyle w:val="Normal"/>
        <w:spacing w:lineRule="auto" w:line="360"/>
        <w:ind w:right="284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 учите способности добывать информацию, а не проглатывать ее в готовом виде;</w:t>
      </w:r>
    </w:p>
    <w:p>
      <w:pPr>
        <w:pStyle w:val="Normal"/>
        <w:spacing w:lineRule="auto" w:line="360"/>
        <w:ind w:right="284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старайтесь обучать школьников умениям анализировать, синтезировать, классифицировать получаемую ими информацию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X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 Литератур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Андриянов П.Н. Техническое творчество учащихся. Пособие для учителей и руководителей кружков. – М.: Просвещение, 1987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ru-RU"/>
        </w:rPr>
        <w:t>2. Бровиков Ю.А. и др., Технический справочник учителя труда 4 – 8 классов.- М: «Просвещение», 2007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Бычков А.В. Метод проектов в современной школе. – М.: Просвещение, 2000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Гузеев В.В. «Метод проектов» как частный случай интегральной технологии обучения. // «Директор школы», - 1995, №6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  <w:lang w:val="ru-RU"/>
        </w:rPr>
        <w:t>5. Коваленко В.И. Дидактический материал по трудовому обучению: 5-7кл.: Технология обработки металлов. Кн. для учителя. – М.: Просвещение, 2001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Конышева Н.М. Проектная деятельность школьников. // Начальная школа. – Чебоксары, 2007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ru-RU"/>
        </w:rPr>
        <w:t>7.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рабанов Н.А., Справочник по труду обучению. - М: «Просвещение», 2005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ru-RU"/>
        </w:rPr>
        <w:t xml:space="preserve">8. 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рабанов И.А., Технология обработки древесины. - М: «Просвещение», 2006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  <w:lang w:val="ru-RU"/>
        </w:rPr>
        <w:t>9. Коваленко В.И. Дидактический материал по трудовому обучению: 5-7кл.: Технология обработки металлов. Кн. для учителя. – М.: Просвещение, 2001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  <w:lang w:val="ru-RU"/>
        </w:rPr>
        <w:t>10. Мартенсон А. Научись мастерить из древесины. Книга для учащихся. – М.: Просвещение, 1975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  <w:lang w:val="ru-RU"/>
        </w:rPr>
        <w:t>11. Мельников В.Е., Петряков П.А. Метод проектов в преподавании образовательной области «Технология». – Вел. Новгород, 2000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2. Метод проектов в технологическом образовании школьников. - СПб, 2001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3.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уравьев Е.М., Технология обработки металлов в 5 – 9 классах.- М: «Просвещение», 2006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4. Новые педагогические и информационные технологии в системе образования. // Под ред. Е.С. Полат.- М.: 2000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5. Переверзев Л. Проектный подход и требования к учителю. // «Школа и производство», 2002, №1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6. Полат Е.С. Метод проектов – статья на сайте Российской Академии Образования. Современная гимназия: взгляд теоретика и практика./Под ред. Е.С. Полат. – М.: 2000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  <w:lang w:val="ru-RU"/>
        </w:rPr>
        <w:t>17. Программно - методические материалы: Технология. 5-11 кл. Сост. А.В. Марченко. – 2-е изд., испр. и доп. – М.: Дрофа,1999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  <w:lang w:val="ru-RU"/>
        </w:rPr>
        <w:t>18. Примерные программы по учебным предметам. Технология. 5-9 классы: проект. – 2-е изд. – М.: Просвещение, 2011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sz w:val="28"/>
          <w:szCs w:val="28"/>
          <w:lang w:val="ru-RU"/>
        </w:rPr>
        <w:t>19. Рих Э.В., Обработка древесины в школьных мастерских.- М: «Просвещение», 2005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. Ройтман И.А., Я.Б.Владимиров. Черчение.9 класс. -  М.: Владос ,2001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>21.  Сборник научных проектов учащихся и учителей школы. – Якутск, 2011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>22. Технология. Программа начального общего среднего образования: Сборник. – М.: Вента-Граф, 2007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>23. Технология. Технический труд. 6, 7 классы: учеб. Для общеобр. учреждений / Е.С. Глозман и др.: под ред. Ю.Л. Хотунцева, Е.С. Глозмана. – 4-е изд., испр. - М.: Мнемозима, 2012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>24.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ехнология: 8 класс: учебник для общеобразовательных учреждений. -2-е изд. перераб.; под ред. В.Д.Симоненко. – М.: Вента-Граф, 2012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>25. Черчение. Под ред. В.В. Степаковой. - М.: Просвещение, 2007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6. Черчение. Под ред. Н.Г.Преображенской. - М.: «Вента-граф», 2006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>27. Чечель И.Д. Метод проектов или попытка избавить учителя от обязанности всезнающего оракула.// «Директор школы», 1998.- №3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 xml:space="preserve">       </w:t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center"/>
        <w:rPr>
          <w:rFonts w:ascii="Times New Roman" w:hAnsi="Times New Roman" w:cs="Times New Roman"/>
          <w:sz w:val="52"/>
          <w:szCs w:val="52"/>
          <w:lang w:val="ru-RU"/>
        </w:rPr>
      </w:pPr>
      <w:r>
        <w:rPr>
          <w:rFonts w:cs="Times New Roman" w:ascii="Times New Roman" w:hAnsi="Times New Roman"/>
          <w:sz w:val="52"/>
          <w:szCs w:val="52"/>
          <w:lang w:val="ru-RU"/>
        </w:rPr>
        <w:t>Приложения</w:t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52"/>
          <w:szCs w:val="52"/>
          <w:lang w:val="ru-RU"/>
        </w:rPr>
      </w:pPr>
      <w:r>
        <w:rPr>
          <w:rFonts w:cs="Times New Roman" w:ascii="Times New Roman" w:hAnsi="Times New Roman"/>
          <w:b/>
          <w:sz w:val="52"/>
          <w:szCs w:val="52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ебные мастерские МБОУ лицей №2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олярная мастерская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 w:bidi="ar-SA"/>
        </w:rPr>
        <w:drawing>
          <wp:inline distT="0" distB="0" distL="0" distR="0">
            <wp:extent cx="4818380" cy="361569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8380" cy="361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 w:bidi="ar-SA"/>
        </w:rPr>
        <w:drawing>
          <wp:inline distT="0" distB="0" distL="0" distR="0">
            <wp:extent cx="4873625" cy="365315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3625" cy="365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есарная мастерская.</w:t>
      </w:r>
    </w:p>
    <w:p>
      <w:pPr>
        <w:pStyle w:val="Normal"/>
        <w:numPr>
          <w:ilvl w:val="0"/>
          <w:numId w:val="0"/>
        </w:numPr>
        <w:spacing w:lineRule="auto" w:line="276" w:before="0" w:after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9525</wp:posOffset>
            </wp:positionH>
            <wp:positionV relativeFrom="paragraph">
              <wp:posOffset>99060</wp:posOffset>
            </wp:positionV>
            <wp:extent cx="3851910" cy="2885440"/>
            <wp:effectExtent l="0" t="0" r="0" b="0"/>
            <wp:wrapSquare wrapText="bothSides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1910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230120</wp:posOffset>
            </wp:positionH>
            <wp:positionV relativeFrom="paragraph">
              <wp:posOffset>2980055</wp:posOffset>
            </wp:positionV>
            <wp:extent cx="3851910" cy="2885440"/>
            <wp:effectExtent l="0" t="0" r="0" b="0"/>
            <wp:wrapSquare wrapText="bothSides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1910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180975</wp:posOffset>
            </wp:positionH>
            <wp:positionV relativeFrom="paragraph">
              <wp:posOffset>5865495</wp:posOffset>
            </wp:positionV>
            <wp:extent cx="3851910" cy="2885440"/>
            <wp:effectExtent l="0" t="0" r="0" b="0"/>
            <wp:wrapSquare wrapText="bothSides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1910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портивно-конкурсная программа технической направленности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Эх, прокачусь!». «Парад-Алле» участников соревнований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w:drawing>
          <wp:inline distT="0" distB="0" distL="0" distR="0">
            <wp:extent cx="5166995" cy="3521075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6995" cy="352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w:drawing>
          <wp:inline distT="0" distB="0" distL="0" distR="0">
            <wp:extent cx="5176520" cy="3338195"/>
            <wp:effectExtent l="0" t="0" r="0" b="0"/>
            <wp:docPr id="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6520" cy="333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w:drawing>
          <wp:inline distT="0" distB="0" distL="0" distR="0">
            <wp:extent cx="5407660" cy="4056380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660" cy="405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w:drawing>
          <wp:inline distT="0" distB="0" distL="0" distR="0">
            <wp:extent cx="5376545" cy="3914775"/>
            <wp:effectExtent l="0" t="0" r="0" b="0"/>
            <wp:docPr id="1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6545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w:drawing>
          <wp:inline distT="0" distB="0" distL="0" distR="0">
            <wp:extent cx="5414010" cy="4051300"/>
            <wp:effectExtent l="0" t="0" r="0" b="0"/>
            <wp:docPr id="1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010" cy="405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w:drawing>
          <wp:inline distT="0" distB="0" distL="0" distR="0">
            <wp:extent cx="5336540" cy="3615690"/>
            <wp:effectExtent l="0" t="0" r="0" b="0"/>
            <wp:docPr id="1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6540" cy="361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w:drawing>
          <wp:inline distT="0" distB="0" distL="0" distR="0">
            <wp:extent cx="5753735" cy="3720465"/>
            <wp:effectExtent l="0" t="0" r="0" b="0"/>
            <wp:docPr id="1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72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w:drawing>
          <wp:inline distT="0" distB="0" distL="0" distR="0">
            <wp:extent cx="5748020" cy="4310380"/>
            <wp:effectExtent l="0" t="0" r="0" b="0"/>
            <wp:docPr id="1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020" cy="431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вое направления в деятельности лицея №2 – союз творческих объединений «Столяр-конструктор» и студии «Сибирская лоза»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w:drawing>
          <wp:inline distT="0" distB="0" distL="0" distR="0">
            <wp:extent cx="4699635" cy="3524885"/>
            <wp:effectExtent l="0" t="0" r="0" b="0"/>
            <wp:docPr id="16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635" cy="352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w:drawing>
          <wp:inline distT="0" distB="0" distL="0" distR="0">
            <wp:extent cx="4770755" cy="3578860"/>
            <wp:effectExtent l="0" t="0" r="0" b="0"/>
            <wp:docPr id="17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0755" cy="357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w:drawing>
          <wp:inline distT="0" distB="0" distL="0" distR="0">
            <wp:extent cx="5748020" cy="4310380"/>
            <wp:effectExtent l="0" t="0" r="0" b="0"/>
            <wp:docPr id="18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020" cy="431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w:drawing>
          <wp:inline distT="0" distB="0" distL="0" distR="0">
            <wp:extent cx="5748020" cy="4310380"/>
            <wp:effectExtent l="0" t="0" r="0" b="0"/>
            <wp:docPr id="19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020" cy="431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втогонки на радиоуправляемых моделях.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w:drawing>
          <wp:inline distT="0" distB="0" distL="0" distR="0">
            <wp:extent cx="5402580" cy="3620770"/>
            <wp:effectExtent l="0" t="0" r="0" b="0"/>
            <wp:docPr id="2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362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w:drawing>
          <wp:inline distT="0" distB="0" distL="0" distR="0">
            <wp:extent cx="5425440" cy="3527425"/>
            <wp:effectExtent l="0" t="0" r="0" b="0"/>
            <wp:docPr id="21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5440" cy="352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w:drawing>
          <wp:inline distT="0" distB="0" distL="0" distR="0">
            <wp:extent cx="5752465" cy="4081780"/>
            <wp:effectExtent l="0" t="0" r="0" b="0"/>
            <wp:docPr id="22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408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w:drawing>
          <wp:inline distT="0" distB="0" distL="0" distR="0">
            <wp:extent cx="5752465" cy="4081780"/>
            <wp:effectExtent l="0" t="0" r="0" b="0"/>
            <wp:docPr id="23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408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44"/>
          <w:szCs w:val="44"/>
          <w:lang w:val="ru-RU"/>
        </w:rPr>
      </w:pPr>
      <w:r>
        <w:rPr>
          <w:i/>
          <w:sz w:val="44"/>
          <w:szCs w:val="44"/>
          <w:lang w:val="ru-RU"/>
        </w:rPr>
        <w:t>Год 2011.</w:t>
      </w:r>
    </w:p>
    <w:p>
      <w:pPr>
        <w:pStyle w:val="Normal"/>
        <w:jc w:val="center"/>
        <w:rPr>
          <w:i/>
          <w:i/>
          <w:sz w:val="44"/>
          <w:szCs w:val="44"/>
          <w:lang w:val="ru-RU"/>
        </w:rPr>
      </w:pPr>
      <w:r>
        <w:rPr>
          <w:i/>
          <w:sz w:val="44"/>
          <w:szCs w:val="44"/>
          <w:lang w:val="ru-RU"/>
        </w:rPr>
      </w:r>
    </w:p>
    <w:p>
      <w:pPr>
        <w:pStyle w:val="Normal"/>
        <w:jc w:val="center"/>
        <w:rPr>
          <w:i/>
          <w:i/>
          <w:sz w:val="44"/>
          <w:szCs w:val="44"/>
          <w:lang w:val="ru-RU"/>
        </w:rPr>
      </w:pPr>
      <w:r>
        <w:rPr>
          <w:i/>
          <w:sz w:val="32"/>
          <w:szCs w:val="32"/>
          <w:lang w:val="ru-RU"/>
        </w:rPr>
        <w:t>Творческое объединение дополнительного образования «Столяр – конструктор» лицея №2 награждается переходящим кубком за 1-е место в соревнованиях «Автогонки 2011», а также кубком как лучшее городское детское творческое объединение движения «Эврика»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6695</wp:posOffset>
                </wp:positionH>
                <wp:positionV relativeFrom="paragraph">
                  <wp:posOffset>-146050</wp:posOffset>
                </wp:positionV>
                <wp:extent cx="5943600" cy="4627880"/>
                <wp:effectExtent l="0" t="0" r="0" b="0"/>
                <wp:wrapSquare wrapText="bothSides"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62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 w:eastAsia="en-US" w:bidi="ar-SA"/>
                              </w:rPr>
                            </w:pPr>
                            <w:r>
                              <w:rPr>
                                <w:lang w:val="ru-RU" w:eastAsia="en-US" w:bidi="ar-SA"/>
                              </w:rPr>
                              <w:drawing>
                                <wp:inline distT="0" distB="0" distL="0" distR="0">
                                  <wp:extent cx="5838825" cy="4535170"/>
                                  <wp:effectExtent l="0" t="0" r="0" b="0"/>
                                  <wp:docPr id="25" name="Рисунок 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Рисунок 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38825" cy="4535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364.4pt;mso-wrap-distance-left:9.05pt;mso-wrap-distance-right:9.05pt;mso-wrap-distance-top:0pt;mso-wrap-distance-bottom:0pt;margin-top:-11.5pt;mso-position-vertical-relative:text;margin-left:-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u-RU" w:eastAsia="en-US" w:bidi="ar-SA"/>
                        </w:rPr>
                      </w:pPr>
                      <w:r>
                        <w:rPr>
                          <w:lang w:val="ru-RU" w:eastAsia="en-US" w:bidi="ar-SA"/>
                        </w:rPr>
                        <w:drawing>
                          <wp:inline distT="0" distB="0" distL="0" distR="0">
                            <wp:extent cx="5838825" cy="4535170"/>
                            <wp:effectExtent l="0" t="0" r="0" b="0"/>
                            <wp:docPr id="26" name="Рисунок 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Рисунок 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38825" cy="4535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i/>
          <w:sz w:val="32"/>
          <w:szCs w:val="32"/>
          <w:lang w:val="ru-RU"/>
        </w:rPr>
        <w:t>На фото: Руководитель объединения Писковитин А.В.;</w:t>
      </w:r>
    </w:p>
    <w:p>
      <w:pPr>
        <w:pStyle w:val="Normal"/>
        <w:jc w:val="center"/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  <w:t>активный участник команды Волков Иван;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  <w:t>директор станции юных техников Хусаенов М.С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sectPr>
      <w:footerReference w:type="default" r:id="rId28"/>
      <w:footerReference w:type="first" r:id="rId29"/>
      <w:type w:val="nextPage"/>
      <w:pgSz w:w="11906" w:h="16838"/>
      <w:pgMar w:left="1418" w:right="1418" w:gutter="0" w:header="0" w:top="1418" w:footer="709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2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22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7.%1."/>
      <w:lvlJc w:val="left"/>
      <w:pPr>
        <w:tabs>
          <w:tab w:val="num" w:pos="51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7.%1."/>
      <w:lvlJc w:val="left"/>
      <w:pPr>
        <w:tabs>
          <w:tab w:val="num" w:pos="49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 w:bidi="en-US"/>
    </w:rPr>
  </w:style>
  <w:style w:type="character" w:styleId="Style16">
    <w:name w:val="Верхний колонтитул Знак"/>
    <w:qFormat/>
    <w:rPr>
      <w:rFonts w:ascii="Calibri" w:hAnsi="Calibri" w:eastAsia="Times New Roman" w:cs="Calibri"/>
      <w:lang w:val="en-US" w:bidi="en-US"/>
    </w:rPr>
  </w:style>
  <w:style w:type="character" w:styleId="Style17">
    <w:name w:val="Нижний колонтитул Знак"/>
    <w:qFormat/>
    <w:rPr>
      <w:rFonts w:ascii="Calibri" w:hAnsi="Calibri" w:eastAsia="Times New Roman" w:cs="Calibri"/>
      <w:lang w:val="en-US" w:bidi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3.jpeg"/><Relationship Id="rId28" Type="http://schemas.openxmlformats.org/officeDocument/2006/relationships/footer" Target="footer3.xml"/><Relationship Id="rId29" Type="http://schemas.openxmlformats.org/officeDocument/2006/relationships/footer" Target="footer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11:30:00Z</dcterms:created>
  <dc:creator>Дом</dc:creator>
  <dc:description/>
  <cp:keywords/>
  <dc:language>en-US</dc:language>
  <cp:lastModifiedBy>Home</cp:lastModifiedBy>
  <cp:lastPrinted>2012-10-07T21:23:00Z</cp:lastPrinted>
  <dcterms:modified xsi:type="dcterms:W3CDTF">2013-05-01T08:44:00Z</dcterms:modified>
  <cp:revision>3</cp:revision>
  <dc:subject/>
  <dc:title>Муниципальное бюджетное общеобразовательное учреждение лицей №2</dc:title>
</cp:coreProperties>
</file>